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41781148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655968394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